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3-7-2008</w:t>
      </w:r>
    </w:p>
    <w:p>
      <w:pPr>
        <w:pStyle w:val="Normal"/>
        <w:widowControl w:val="false"/>
        <w:jc w:val="right"/>
        <w:rPr>
          <w:sz w:val="24"/>
          <w:lang w:val="en-US"/>
        </w:rPr>
      </w:pPr>
      <w:r>
        <w:rPr>
          <w:sz w:val="24"/>
          <w:lang w:val="en-US"/>
        </w:rPr>
        <w:t>Abstraction and Reflection</w:t>
      </w:r>
    </w:p>
    <w:p>
      <w:pPr>
        <w:pStyle w:val="Normal"/>
        <w:widowControl w:val="false"/>
        <w:jc w:val="right"/>
        <w:rPr>
          <w:sz w:val="24"/>
          <w:lang w:val="en-US"/>
        </w:rPr>
      </w:pPr>
      <w:r>
        <w:rPr>
          <w:sz w:val="24"/>
          <w:lang w:val="en-US"/>
        </w:rPr>
        <w:t>MI ch 6</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 xml:space="preserve">Chapter 6 of Multiple Intelligences discusses several different teaching strategies for each intelligence.  Because students learn through a variety of different ways, teachers should incorporate a variety of different teaching methods into their lesson plans.  Some teaching strategies for Linguistic Learners include offering students tape recorders in order to organize their thoughts, and keeping a personal journal related to a specific domain.  Mathematical-Logical Learners can benefit from Socratic questioning (the teacher questions the students’ view points in order to help them sharpen critical thinking skills), and Spatial Learners prefer using picture metaphors and sketching out their ideas in a notepad.  Classroom theaters are certain to get Kinesthetic Learners involved, as it appeals directly to their learning style.  Teaching strategies for Musical Learners include using mood music while writing, and allowing them to create their own songs/raps/rhythms.  Interpersonal Learners prefer group work and peer sharing, while Intrapersonal Learners are more prone to reflection periods during lectures and goal-setting sessions.  And, of course, Naturalistic Learners learn best from teaching strategies such as nature walks and pets in the classroom.  There are so many different ways for students to learn, and an equally diverse number of ways to teach.  Teachers should take advantage of a variety of methods to ensure that all of their students are learning to their full potential.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Chapter 6 is an extremely informative resource for any teacher.  This chapter describes several different methods for teaching for each of the eight intelligences.  Every teacher should teach according to the needs of their students.  This point cannot be stressed enough.  This chapter is an excellent resource for doing just that. I am sure that as I embark on my teacher career,  I will continually refer to this chapter for inspiration on adjusting my teaching methods to fit the needs of my students.  Every student deserves a focused curriculum that meets their learning needs.  Not all students learn the same, therefore instruction should not all be given the same way.  A variety of students means a variety of lesson plans, and this chapter shows just th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